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74962626"/>
      <w:bookmarkStart w:id="1" w:name="__Fieldmark__0_47496262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74962626"/>
      <w:bookmarkStart w:id="3" w:name="__Fieldmark__1_47496262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74962626"/>
      <w:bookmarkStart w:id="5" w:name="__Fieldmark__2_47496262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74962626"/>
      <w:bookmarkStart w:id="7" w:name="__Fieldmark__3_47496262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